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t>Problem-Based Learning Assignment</w:t>
      </w:r>
    </w:p>
    <w:p>
      <w:pPr>
        <w:pStyle w:val="NoSpacing"/>
        <w:jc w:val="center"/>
        <w:rPr>
          <w:rFonts w:ascii="Arial" w:hAnsi="Arial" w:cs="Arial"/>
          <w:b/>
          <w:b/>
          <w:sz w:val="48"/>
          <w:szCs w:val="48"/>
        </w:rPr>
      </w:pPr>
      <w:r>
        <w:rPr>
          <w:rFonts w:cs="Arial" w:ascii="Arial" w:hAnsi="Arial"/>
          <w:b/>
          <w:sz w:val="48"/>
          <w:szCs w:val="48"/>
        </w:rPr>
      </w:r>
    </w:p>
    <w:p>
      <w:pPr>
        <w:pStyle w:val="NoSpacing"/>
        <w:jc w:val="center"/>
        <w:rPr>
          <w:rFonts w:ascii="Arial" w:hAnsi="Arial" w:cs="Arial"/>
          <w:sz w:val="48"/>
          <w:szCs w:val="48"/>
        </w:rPr>
      </w:pPr>
      <w:r>
        <w:rPr>
          <w:rFonts w:cs="Arial" w:ascii="Arial" w:hAnsi="Arial"/>
          <w:sz w:val="48"/>
          <w:szCs w:val="48"/>
        </w:rPr>
        <w:t>Inner-City Schools: Parkdale CI</w:t>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jc w:val="center"/>
        <w:rPr>
          <w:rFonts w:ascii="Arial" w:hAnsi="Arial" w:cs="Arial"/>
          <w:sz w:val="28"/>
          <w:szCs w:val="28"/>
        </w:rPr>
      </w:pPr>
      <w:r>
        <w:rPr>
          <w:rFonts w:cs="Arial" w:ascii="Arial" w:hAnsi="Arial"/>
          <w:sz w:val="28"/>
          <w:szCs w:val="28"/>
        </w:rPr>
        <w:t>Angie Grundy, Kristin Johnson, Joseph Turner, Jenny Wang</w:t>
      </w:r>
    </w:p>
    <w:p>
      <w:pPr>
        <w:pStyle w:val="NoSpacing"/>
        <w:jc w:val="center"/>
        <w:rPr>
          <w:rFonts w:ascii="Arial" w:hAnsi="Arial" w:cs="Arial"/>
          <w:sz w:val="28"/>
          <w:szCs w:val="28"/>
        </w:rPr>
      </w:pPr>
      <w:r>
        <w:rPr>
          <w:rFonts w:cs="Arial" w:ascii="Arial" w:hAnsi="Arial"/>
          <w:sz w:val="28"/>
          <w:szCs w:val="28"/>
        </w:rPr>
      </w:r>
    </w:p>
    <w:p>
      <w:pPr>
        <w:pStyle w:val="NoSpacing"/>
        <w:jc w:val="center"/>
        <w:rPr>
          <w:rFonts w:ascii="Arial" w:hAnsi="Arial" w:cs="Arial"/>
          <w:sz w:val="28"/>
          <w:szCs w:val="28"/>
        </w:rPr>
      </w:pPr>
      <w:r>
        <w:rPr>
          <w:rFonts w:cs="Arial" w:ascii="Arial" w:hAnsi="Arial"/>
          <w:sz w:val="28"/>
          <w:szCs w:val="28"/>
        </w:rPr>
        <w:t>April 17, 2009</w:t>
      </w:r>
    </w:p>
    <w:p>
      <w:pPr>
        <w:pStyle w:val="NoSpacing"/>
        <w:rPr>
          <w:rFonts w:ascii="Arial" w:hAnsi="Arial" w:cs="Arial"/>
          <w:sz w:val="28"/>
          <w:szCs w:val="28"/>
        </w:rPr>
      </w:pPr>
      <w:r>
        <w:rPr>
          <w:rFonts w:cs="Arial" w:ascii="Arial" w:hAnsi="Arial"/>
          <w:sz w:val="36"/>
          <w:szCs w:val="36"/>
        </w:rPr>
        <w:t>Table of Contents</w:t>
      </w:r>
    </w:p>
    <w:p>
      <w:pPr>
        <w:pStyle w:val="NoSpacing"/>
        <w:rPr>
          <w:rFonts w:ascii="Arial" w:hAnsi="Arial" w:cs="Arial"/>
          <w:sz w:val="36"/>
          <w:szCs w:val="36"/>
        </w:rPr>
      </w:pPr>
      <w:r>
        <w:rPr>
          <w:rFonts w:cs="Arial" w:ascii="Arial" w:hAnsi="Arial"/>
          <w:sz w:val="36"/>
          <w:szCs w:val="36"/>
        </w:rPr>
      </w:r>
    </w:p>
    <w:p>
      <w:pPr>
        <w:pStyle w:val="NoSpacing"/>
        <w:rPr>
          <w:rFonts w:ascii="Arial" w:hAnsi="Arial" w:cs="Arial"/>
          <w:sz w:val="28"/>
          <w:szCs w:val="28"/>
        </w:rPr>
      </w:pPr>
      <w:r>
        <w:rPr>
          <w:rFonts w:cs="Arial" w:ascii="Arial" w:hAnsi="Arial"/>
          <w:sz w:val="28"/>
          <w:szCs w:val="28"/>
        </w:rPr>
        <w:t xml:space="preserve">Introduction...................................................................................................3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One      Getting the Job.........................................................................4</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wo      You have the job......................................................................8</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hree    Homework..............................................................................10</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Four      Fieldtrips................................................................................13</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Five       Diversity and classroom management..................................16</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A   The Great Lake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B   The Molar Cooki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C   The Edible Cell</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D   Field Trip Information</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E   Detailed Plan for Toronto Zoo Trip</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F   Sample Letter and Permission Form</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G   Zoo Activity</w:t>
      </w:r>
    </w:p>
    <w:p>
      <w:pPr>
        <w:pStyle w:val="NoSpacing"/>
        <w:rPr>
          <w:rFonts w:ascii="Arial" w:hAnsi="Arial" w:cs="Arial"/>
          <w:sz w:val="24"/>
          <w:szCs w:val="24"/>
        </w:rPr>
      </w:pPr>
      <w:r>
        <w:rPr>
          <w:rFonts w:cs="Arial" w:ascii="Arial" w:hAnsi="Arial"/>
          <w:sz w:val="24"/>
          <w:szCs w:val="24"/>
        </w:rPr>
        <w:t>.</w:t>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jc w:val="center"/>
        <w:rPr/>
      </w:pPr>
      <w:r>
        <w:rPr>
          <w:rFonts w:cs="Arial" w:ascii="Arial" w:hAnsi="Arial"/>
          <w:b/>
          <w:sz w:val="28"/>
          <w:szCs w:val="28"/>
        </w:rPr>
        <w:t>Introduction</w:t>
      </w:r>
    </w:p>
    <w:p>
      <w:pPr>
        <w:pStyle w:val="NoSpacing"/>
        <w:jc w:val="center"/>
        <w:rPr>
          <w:rFonts w:ascii="Arial" w:hAnsi="Arial" w:cs="Arial"/>
          <w:b/>
          <w:b/>
          <w:sz w:val="28"/>
          <w:szCs w:val="28"/>
        </w:rPr>
      </w:pPr>
      <w:r>
        <w:rPr>
          <w:rFonts w:cs="Arial" w:ascii="Arial" w:hAnsi="Arial"/>
          <w:b/>
          <w:sz w:val="28"/>
          <w:szCs w:val="28"/>
        </w:rPr>
      </w:r>
    </w:p>
    <w:p>
      <w:pPr>
        <w:pStyle w:val="NoSpacing"/>
        <w:rPr/>
      </w:pPr>
      <w:r>
        <w:rPr>
          <w:rFonts w:cs="Arial" w:ascii="Arial" w:hAnsi="Arial"/>
          <w:sz w:val="28"/>
          <w:szCs w:val="28"/>
        </w:rPr>
        <w:tab/>
      </w:r>
      <w:r>
        <w:rPr>
          <w:rFonts w:cs="Arial" w:ascii="Arial" w:hAnsi="Arial"/>
          <w:sz w:val="24"/>
          <w:szCs w:val="24"/>
        </w:rPr>
        <w:t xml:space="preserve">Beginning in September 2009, graduates of the Ontario Institute for Studies in Education will be entering the teaching profession. The writers of this paper have collaborated to solve a series of hypothetical problems that might be faced by a newly graduated teacher. These problems are broken down into five parts. In part one, the problems of finding and applying for a job, including the interview process, are tackled. After finding a job as a teacher, you must begin planning your lessons for each course; part two deals with this topic. The third part of this work presents our views on homework. In the fourth part, some ideas are presented for science field trips in the Toronto area. The final part deals with the all-important areas of student diversity and classroom management. </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These problems will be tackled from the perspective of a teacher candidate specializing in teaching science at the secondary school level, a point-of-view that reflects each of the authors of this work. The focus will be on teaching at an inner-city school in Toronto. We have chosen Parkdale Collegiate Institute, a real school in Toronto, to represent this hypothetical inner-city school. The authors of this work have no profession association with Parkdale CI or the Toronto District School Board. However, we have stayed as closely to the facts as possible in all mentions of Parkdale CI, the TDSB, and other organizations.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b/>
          <w:b/>
          <w:sz w:val="28"/>
          <w:szCs w:val="28"/>
        </w:rPr>
      </w:pPr>
      <w:r>
        <w:rPr>
          <w:rFonts w:cs="Arial" w:ascii="Arial" w:hAnsi="Arial"/>
          <w:b/>
          <w:sz w:val="28"/>
          <w:szCs w:val="28"/>
        </w:rPr>
        <w:t>Part One: Getting the Job</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Parkdale CI, a secondary school in inner-city Toronto, has posted a job opening for a science teacher. What process should be undertaken to find out more about the school before applying? The first thing to do is check relevant websites.  Since Parkdale is in the Toronto District School Board, their website should be checked first, in order to gain a brief summary of the statistics about the school. Usually, there is a link to the website created by the school itself.  From these sites, one can gain the names of the principal and vice-principals, who may be contacted if more information regarding the school philosophy is needed. In the case of Parkdale CI, the website is very thorough in listing everything from extra-curricular activities to examination policies.</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 xml:space="preserve">After gathering information, the next step is to submit a resume and a letter of application. What follows are two sample letters of application that might be used to apply for a job as a science teacher at Parkdale CI. Each letter is addressed to David Freedman, the principal of Parkdale CI. The first letter is for a general science teaching position at the scho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Please accept this resume as my application for the </w:t>
      </w:r>
      <w:r>
        <w:rPr>
          <w:rFonts w:cs="Arial" w:ascii="Arial" w:hAnsi="Arial"/>
          <w:b/>
          <w:bCs/>
          <w:sz w:val="20"/>
          <w:szCs w:val="20"/>
        </w:rPr>
        <w:t>Intermediate/Senior</w:t>
      </w:r>
      <w:r>
        <w:rPr>
          <w:rFonts w:cs="Arial" w:ascii="Arial" w:hAnsi="Arial"/>
          <w:sz w:val="20"/>
          <w:szCs w:val="20"/>
        </w:rPr>
        <w:t xml:space="preserve"> science teaching position at Parkdale CI.   My two teachable subjects are Biology and General Science, and I am quite comfortable teaching any applied, academic or ESL high school science course.  I am also enrolled in an AQ for ESL Part 1 (Secondary) in the Spring Session (Apr – Jun 2009).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y years of working with adolescents, as a tutor, teacher and youth advisor, allowed me to bring many skills that I developed to my first practicum teaching placement at Northview Heights Secondary School where I talk Grade 9 Academic Science, and my second practicum at Winston Churchill CI where I taught Grade 9 Applied Science, Grade 11U Chemistry and Grade 12U Biology.  At Northview, I prepared a full unit plan, involving lessons using a variety of teaching strategies, including designing an interactive activity in the gymnasium to reinforce a lesson of human reproductive anatomy that other teachers in the school came to observe.  At Winston Churchill, I juggled the various demands of the disparate science courses, teaching curriculum and incorporating fun learning activities like the creation of an edible cell model for the Grade 9s, an assignment for mole conversions which resulted in baking cookies with the Grade 11s, and a kinaesthetic role-play of DNA replication with the Grade 12s.  I accommodated students with IEPs, attending their individual needs while still maintaining an equitable environment for the diverse students in the clas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Outside of my own classroom responsibilities, I also made myself available to other staff at school.  I assisted in supervising field trips, as well as being involved with other staff advisors to help with the Student Council and Northview’s leadership program.  I was able to offer my advice and guidance to the Student Council as they planned their Spirit Week and their Semi-Formal, which both occurred during my first practicum.  In my second practicum, I assisted in the planning and execution of the first annual Science Outreach to Grade 8s, providing them with an afternoon of fun science demonstrations and activities to promote the school and studies in science.  I firmly believe in a student-centred approach to teaching and have endeavoured to keep students interested and engaged not only in my subject area, but also in school in gener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feel that my experience outside of teaching is also a great asset.  Through my graduate and work experience, I have a firm understanding of the practical applications of science as well as nature of science, making it very easy for me to meet the new Ministry curriculum emphasis relating science to technology, society and the environ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am enthusiastic about the opportunity to contribute to the development of your students and welcome meeting with you to discuss joining your team of teachers.  Please do not hesitate to contact me at (416) 444-4893 or email me at magrundy@rogers.co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cere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Lucida Handwriting" w:hAnsi="Lucida Handwriting" w:cs="Arial"/>
          <w:sz w:val="20"/>
          <w:szCs w:val="20"/>
        </w:rPr>
      </w:pPr>
      <w:r>
        <w:rPr>
          <w:rFonts w:cs="Arial" w:ascii="Lucida Handwriting" w:hAnsi="Lucida Handwriting"/>
          <w:sz w:val="20"/>
          <w:szCs w:val="20"/>
        </w:rPr>
        <w:t>Angeliki Grund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geliki Grund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ind w:firstLine="720"/>
        <w:rPr>
          <w:rFonts w:ascii="Arial" w:hAnsi="Arial" w:cs="Arial"/>
          <w:sz w:val="24"/>
          <w:szCs w:val="24"/>
        </w:rPr>
      </w:pPr>
      <w:r>
        <w:rPr>
          <w:rFonts w:cs="Arial" w:ascii="Arial" w:hAnsi="Arial"/>
          <w:sz w:val="24"/>
          <w:szCs w:val="24"/>
        </w:rPr>
        <w:t xml:space="preserve">The second letter is for a more specific posting for a science teacher in the International Baccalaureate (IB) program: </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Please accept this letter and the attached resume as my application for the posted teaching position in the </w:t>
      </w:r>
      <w:r>
        <w:rPr>
          <w:rFonts w:cs="Arial" w:ascii="Arial" w:hAnsi="Arial"/>
          <w:sz w:val="20"/>
          <w:szCs w:val="20"/>
          <w:u w:val="single"/>
        </w:rPr>
        <w:t>International Baccalaureate (IB) Science</w:t>
      </w:r>
      <w:r>
        <w:rPr>
          <w:rFonts w:cs="Arial" w:ascii="Arial" w:hAnsi="Arial"/>
          <w:sz w:val="20"/>
          <w:szCs w:val="20"/>
        </w:rPr>
        <w:t xml:space="preserve"> position at Parkdale Collegiate Institute.</w:t>
      </w:r>
    </w:p>
    <w:p>
      <w:pPr>
        <w:pStyle w:val="Normal"/>
        <w:spacing w:lineRule="auto" w:line="240"/>
        <w:rPr>
          <w:rFonts w:ascii="Arial" w:hAnsi="Arial" w:cs="Arial"/>
          <w:sz w:val="20"/>
          <w:szCs w:val="20"/>
        </w:rPr>
      </w:pPr>
      <w:r>
        <w:rPr>
          <w:rFonts w:cs="Arial" w:ascii="Arial" w:hAnsi="Arial"/>
          <w:sz w:val="20"/>
          <w:szCs w:val="20"/>
        </w:rPr>
        <w:t>I believe that a teacher is an important and influential part of a student’s life.  We are involved at a critical time in their lives, when we can make the biggest difference in their lifelong process of learning.  I believe that I can make a very positive contribution to the students in your school.</w:t>
      </w:r>
    </w:p>
    <w:p>
      <w:pPr>
        <w:pStyle w:val="Normal"/>
        <w:spacing w:lineRule="auto" w:line="240"/>
        <w:rPr>
          <w:rFonts w:ascii="Arial" w:hAnsi="Arial" w:cs="Arial"/>
          <w:sz w:val="20"/>
          <w:szCs w:val="20"/>
        </w:rPr>
      </w:pPr>
      <w:r>
        <w:rPr>
          <w:rFonts w:cs="Arial" w:ascii="Arial" w:hAnsi="Arial"/>
          <w:sz w:val="20"/>
          <w:szCs w:val="20"/>
        </w:rPr>
        <w:t>From my research, I know that Parkdale Collegiate is a safe, caring and academic school where students and teachers from all races, religions and cultures learn, work and strive for excellence as a community of learners.  I want to become a member of such a high school.</w:t>
      </w:r>
    </w:p>
    <w:p>
      <w:pPr>
        <w:pStyle w:val="Normal"/>
        <w:spacing w:lineRule="auto" w:line="240"/>
        <w:rPr>
          <w:rFonts w:ascii="Arial" w:hAnsi="Arial" w:cs="Arial"/>
          <w:sz w:val="20"/>
          <w:szCs w:val="20"/>
        </w:rPr>
      </w:pPr>
      <w:r>
        <w:rPr>
          <w:rFonts w:cs="Arial" w:ascii="Arial" w:hAnsi="Arial"/>
          <w:sz w:val="20"/>
          <w:szCs w:val="20"/>
        </w:rPr>
        <w:t>As you will notice on my resume, each teaching experience exposed me to different situations.  My first practicum and second practicum let me better understand the students’ academic and social needs in a high school environment.  I enjoyed very much teaching science.  Since the IB diploma programme is academically challenging, my solid educational background provides an excellent basis for teaching at your school.</w:t>
      </w:r>
    </w:p>
    <w:p>
      <w:pPr>
        <w:pStyle w:val="Normal"/>
        <w:spacing w:lineRule="auto" w:line="240"/>
        <w:rPr>
          <w:rFonts w:ascii="Arial" w:hAnsi="Arial" w:cs="Arial"/>
          <w:sz w:val="20"/>
          <w:szCs w:val="20"/>
        </w:rPr>
      </w:pPr>
      <w:r>
        <w:rPr>
          <w:rFonts w:cs="Arial" w:ascii="Arial" w:hAnsi="Arial"/>
          <w:sz w:val="20"/>
          <w:szCs w:val="20"/>
        </w:rPr>
        <w:t>As Parkdale is distinguished by its partnerships in academic and extra-curricular programs, I would be willing to contribute towards extra-curricular activities such as yoga, arts and the volleyball programs, as well as anywhere else where I could give valuable contributions.</w:t>
      </w:r>
    </w:p>
    <w:p>
      <w:pPr>
        <w:pStyle w:val="Normal"/>
        <w:spacing w:lineRule="auto" w:line="240"/>
        <w:rPr>
          <w:rFonts w:ascii="Arial" w:hAnsi="Arial" w:cs="Arial"/>
          <w:sz w:val="20"/>
          <w:szCs w:val="20"/>
        </w:rPr>
      </w:pPr>
      <w:r>
        <w:rPr>
          <w:rFonts w:cs="Arial" w:ascii="Arial" w:hAnsi="Arial"/>
          <w:sz w:val="20"/>
          <w:szCs w:val="20"/>
        </w:rPr>
        <w:t>In the upcoming spring, in order to provide myself with more tools to allow me to be a more effective teacher in Toronto, I am going to attend ESL and Special Education Additional Qualification courses.  I believe that I will definitely be an asset to your school and the Toronto District School Board.</w:t>
      </w:r>
    </w:p>
    <w:p>
      <w:pPr>
        <w:pStyle w:val="Normal"/>
        <w:spacing w:lineRule="auto" w:line="240"/>
        <w:rPr>
          <w:rFonts w:ascii="Arial" w:hAnsi="Arial" w:cs="Arial"/>
          <w:sz w:val="20"/>
          <w:szCs w:val="20"/>
        </w:rPr>
      </w:pPr>
      <w:r>
        <w:rPr>
          <w:rFonts w:cs="Arial" w:ascii="Arial" w:hAnsi="Arial"/>
          <w:sz w:val="20"/>
          <w:szCs w:val="20"/>
        </w:rPr>
        <w:t>Thank you for reviewing this application.  I look forward to having a chance to have an interview with you.</w:t>
      </w:r>
    </w:p>
    <w:p>
      <w:pPr>
        <w:pStyle w:val="Normal"/>
        <w:spacing w:lineRule="auto" w:line="240"/>
        <w:rPr>
          <w:rFonts w:ascii="Arial" w:hAnsi="Arial" w:cs="Arial"/>
          <w:sz w:val="20"/>
          <w:szCs w:val="20"/>
        </w:rPr>
      </w:pPr>
      <w:r>
        <w:rPr>
          <w:rFonts w:cs="Arial" w:ascii="Arial" w:hAnsi="Arial"/>
          <w:sz w:val="20"/>
          <w:szCs w:val="20"/>
        </w:rPr>
        <w:t>Sincerely,</w:t>
      </w:r>
    </w:p>
    <w:p>
      <w:pPr>
        <w:pStyle w:val="Normal"/>
        <w:spacing w:lineRule="auto" w:line="240"/>
        <w:rPr>
          <w:rFonts w:ascii="Lucida Handwriting" w:hAnsi="Lucida Handwriting" w:cs="Arial"/>
          <w:sz w:val="20"/>
          <w:szCs w:val="20"/>
        </w:rPr>
      </w:pPr>
      <w:r>
        <w:rPr>
          <w:rFonts w:cs="Arial" w:ascii="Lucida Handwriting" w:hAnsi="Lucida Handwriting"/>
          <w:sz w:val="20"/>
          <w:szCs w:val="20"/>
        </w:rPr>
        <w:t>Zhaoning Wang</w:t>
      </w:r>
    </w:p>
    <w:p>
      <w:pPr>
        <w:pStyle w:val="Normal"/>
        <w:spacing w:lineRule="auto" w:line="240"/>
        <w:rPr>
          <w:rFonts w:ascii="Arial" w:hAnsi="Arial" w:cs="Arial"/>
          <w:sz w:val="20"/>
          <w:szCs w:val="20"/>
        </w:rPr>
      </w:pPr>
      <w:r>
        <w:rPr>
          <w:rFonts w:cs="Arial" w:ascii="Arial" w:hAnsi="Arial"/>
          <w:sz w:val="20"/>
          <w:szCs w:val="20"/>
        </w:rPr>
        <w:t>Zhaoning Wang</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 xml:space="preserve">During the interview, it is likely that an applicant will be asked how they would fit in with the staff at Parkdale. The school is located in an inner-city neighbourhood, and is home to a very diverse student population. Teachers at Parkdale must be very comfortable in this kind of environment. A teacher that this school must believe in creating an environment, both in the classroom and the school at large, that fosters inclusion for all students. Prospective teachers must be aware of the different needs of students from various cultural, linguistic, and socioeconomic backgrounds. The school is home to a large number of English language learners, so training in ESL is a plus. Parkdale CI is also home to a large population of special education students, including many autistic students. Prospective teachers would benefit from having done some professional development in this area, such as completing an AQ in special education, or attending relevant workshops. Parkdale is a relatively small school, with a under 700 students, and a correspondingly small staff. With such a small staff, teamwork becomes very important. Thus, prospective teachers must be open to collaboration with other staff members. Most importantly, to fit in with the staff at this school, teachers must be enthusiastic about their jobs, and about the students. </w:t>
      </w:r>
    </w:p>
    <w:p>
      <w:pPr>
        <w:pStyle w:val="NoSpacing"/>
        <w:rPr>
          <w:rFonts w:ascii="Arial" w:hAnsi="Arial" w:cs="Arial"/>
          <w:sz w:val="24"/>
          <w:szCs w:val="24"/>
        </w:rPr>
      </w:pPr>
      <w:r>
        <w:rPr>
          <w:rFonts w:cs="Arial" w:ascii="Arial" w:hAnsi="Arial"/>
          <w:sz w:val="24"/>
          <w:szCs w:val="24"/>
        </w:rPr>
      </w:r>
    </w:p>
    <w:p>
      <w:pPr>
        <w:pStyle w:val="NoSpacing"/>
        <w:ind w:firstLine="360"/>
        <w:rPr>
          <w:rFonts w:ascii="Arial" w:hAnsi="Arial" w:cs="Arial"/>
          <w:sz w:val="24"/>
          <w:szCs w:val="24"/>
        </w:rPr>
      </w:pPr>
      <w:r>
        <w:rPr>
          <w:rFonts w:cs="Arial" w:ascii="Arial" w:hAnsi="Arial"/>
          <w:sz w:val="24"/>
          <w:szCs w:val="24"/>
        </w:rPr>
        <w:t>In the process of getting the job, one must face interviews with the school board and with the school itself. After passing the board interview, a teacher is placed on the “eligible to hire list” and can be contacted by schools. Supposing an interview with the school has been granted, what are some of the questions that might be asked? Here are examples of three potential questions, with answers written by a hypothetical interviewee:</w:t>
      </w:r>
    </w:p>
    <w:p>
      <w:pPr>
        <w:pStyle w:val="NoSpacing"/>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How would you plan a un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i/>
          <w:sz w:val="24"/>
          <w:szCs w:val="24"/>
        </w:rPr>
        <w:t>To plan a unit, I use design-down planning. I start with the culminating task, or tasks, for a strand, which allows students to demonstrate achievement in the overall curriculum expectations for that strand. Then I design a series of activities that give students the chance to acquire the skills and knowledge needed to succeed in the culminating task(s). In my unit plans, I include a sequence of the activities, including the overall and specific expectations covered by each activity, and any assessments that take place during each lesson.</w:t>
      </w:r>
    </w:p>
    <w:p>
      <w:pPr>
        <w:pStyle w:val="NoSpacing"/>
        <w:rPr>
          <w:rFonts w:ascii="Arial" w:hAnsi="Arial" w:cs="Arial"/>
          <w:i/>
          <w:i/>
          <w:sz w:val="24"/>
          <w:szCs w:val="24"/>
        </w:rPr>
      </w:pPr>
      <w:r>
        <w:rPr>
          <w:rFonts w:cs="Arial" w:ascii="Arial" w:hAnsi="Arial"/>
          <w:i/>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How would you plan a less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rPr>
      </w:pPr>
      <w:r>
        <w:rPr>
          <w:rFonts w:cs="Arial" w:ascii="Arial" w:hAnsi="Arial"/>
          <w:i/>
          <w:sz w:val="24"/>
          <w:szCs w:val="24"/>
        </w:rPr>
        <w:t xml:space="preserve">To plan an individual lesson, I start with maybe two or three specific expectations that I want to cover, and think of the best way to teach these topics. I often find it useful to ask colleagues for ideas; many outside resources are helpful when planning lessons too. I think of what prior knowledge students might have on a topic, and try to build on that. Most lessons will have more than one activity, and use more than one teaching strategy. I make a timing chart to keep track of how much time should be spent on each activity, and exactly what students should be doing at all times. I always prepare board notes, homework assignments, assessments in advanced, and usually include extensions for activities that run shorter than anticipated. </w:t>
      </w:r>
    </w:p>
    <w:p>
      <w:pPr>
        <w:pStyle w:val="NoSpacing"/>
        <w:rPr>
          <w:rFonts w:ascii="Arial" w:hAnsi="Arial" w:cs="Arial"/>
          <w:i/>
          <w:i/>
          <w:sz w:val="24"/>
          <w:szCs w:val="24"/>
        </w:rPr>
      </w:pPr>
      <w:r>
        <w:rPr>
          <w:rFonts w:cs="Arial" w:ascii="Arial" w:hAnsi="Arial"/>
          <w:i/>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How would you assess and evaluate your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rPr>
      </w:pPr>
      <w:r>
        <w:rPr>
          <w:rFonts w:cs="Arial" w:ascii="Arial" w:hAnsi="Arial"/>
          <w:i/>
          <w:sz w:val="24"/>
          <w:szCs w:val="24"/>
        </w:rPr>
        <w:t xml:space="preserve">There are three types of assessment: diagnostic, formative, and summative. Diagnostic assessment is used to find out about the students’ pre-existing knowledge and skills, for use in future lesson design. This does not count for marks, and can take the form of brainstorming sessions, Socratic dialogue, questioning, KWL sheets, or think/pair/share. Formative assessment is designed to help students pick up new knowledge or skills. Again, this type of assessment is not intended to be marked. These assessments include quizzes, worksheets, and homework assignments. It is critical to provide feedback on these assessments so students can improve. Summative assessments take place at the end of a strand, when students are tested in their achievement in the overall expectations. These usually take a longer time to complete, and cover a wider range of material. These assessments are part of the evaluation process, whereby students are assigned grades. Summative assessments include tests, lab reports, projects, and research papers. </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Other questions may include the following:</w:t>
      </w:r>
    </w:p>
    <w:p>
      <w:pPr>
        <w:pStyle w:val="NoSpacing"/>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How would you react to a student who was repeatedly interrupting your class? </w:t>
      </w:r>
    </w:p>
    <w:p>
      <w:pPr>
        <w:pStyle w:val="NoSpacing"/>
        <w:numPr>
          <w:ilvl w:val="0"/>
          <w:numId w:val="2"/>
        </w:numPr>
        <w:rPr>
          <w:rFonts w:ascii="Arial" w:hAnsi="Arial" w:cs="Arial"/>
          <w:sz w:val="24"/>
          <w:szCs w:val="24"/>
        </w:rPr>
      </w:pPr>
      <w:r>
        <w:rPr>
          <w:rFonts w:cs="Arial" w:ascii="Arial" w:hAnsi="Arial"/>
          <w:sz w:val="24"/>
          <w:szCs w:val="24"/>
        </w:rPr>
        <w:t xml:space="preserve">How would you react to a student who threatens another student? </w:t>
      </w:r>
    </w:p>
    <w:p>
      <w:pPr>
        <w:pStyle w:val="NoSpacing"/>
        <w:numPr>
          <w:ilvl w:val="0"/>
          <w:numId w:val="2"/>
        </w:numPr>
        <w:rPr/>
      </w:pPr>
      <w:r>
        <w:rPr>
          <w:rFonts w:cs="Arial" w:ascii="Arial" w:hAnsi="Arial"/>
          <w:sz w:val="24"/>
          <w:szCs w:val="24"/>
        </w:rPr>
        <w:t xml:space="preserve">How do you accommodate student diversity? </w:t>
      </w:r>
    </w:p>
    <w:p>
      <w:pPr>
        <w:pStyle w:val="NoSpacing"/>
        <w:numPr>
          <w:ilvl w:val="0"/>
          <w:numId w:val="2"/>
        </w:numPr>
        <w:rPr/>
      </w:pPr>
      <w:r>
        <w:rPr>
          <w:rFonts w:cs="Arial" w:ascii="Arial" w:hAnsi="Arial"/>
          <w:sz w:val="24"/>
          <w:szCs w:val="24"/>
        </w:rPr>
        <w:t xml:space="preserve">What extra-curricular activities would you be interested in lead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Part Two: You Have the Job</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 xml:space="preserve">After getting the job, the next step is to begin making lesson plans for each course. Collectively, the authors are qualified to teach any course in mathematics, biology, chemistry, physics, or general science, from grades 9-12, based on our curriculum courses and practicum experiences. </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The process of planning a unit and a lesson has been outlined in the discussion of potential interview questions, in Part One. In order to give a broad perspective on the types of lessons which could be created, three have been included for the various kinds of courses and levels of difficulty that could expected to be taught at this school. The Great Lakes lesson, included as Appendix A, provides a good set of pre- and post- trip lessons in order to incorporate a planned excursion to the Metro Toronto Zoo (described in detail in Part Four). This activity links curriculum to the experience the students have while on the excursion. The Molar Cookie (Appendix B) is an activity for the Grade 11 Chemistry course which allows students to take concepts taught in the classroom and apply them in a creative and fun way.  This activity can broaden students’ experience of chemistry by making the baking component communal, allowing students an opportunity to bond with other members of the class, or even with parents and other family members. The Edible Cell lesson (Appendix C) was created for a specific class of Grade 9 Applied Science students.  These students often failed to complete any work which had to be done outside of the classroom, so this lesson was devised as a way of providing them a hands-on opportunity to review previous concepts, and constructed so that student work could be assessed by the end of the lesso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It is very important for teachers to be able to reflect on their lessons, and make changes if necessary. For example, after implementing the Edible Cell lesson plan, it became clear that the activity could be improved. During the actual performance of the activity, the students were quite excited and engaged, although, granted, the addition of sugar products to any lesson leads to excitement on the part of the participants. Upon reflection, the students could have had more ownership over the final product if they were able to choose what type of candies would represent which organelles, based on images of those organelles from microscope labs or videos shown in class.  They might come up with their own ideas for representations, and thus made their cells a little more personal. From a purely technical perspective, certain candies do not work very well when placed inside Jell-O.  Smarties, for example, melt away inside the Jell-O (which represents the cytoplasm) making them very difficult to see, as well as causing their colours to mix in unappetizing ways.  In future it would be a much better idea to have a list of candies or even some inedible objects which could be used to represent organelles, which would not react badly with the Jell-O.  Also, it would be better if there were an exemplar Edible Cell that the students could see before they begin work on their own model, so that they would have an idea of what the final product could look like; this would also encourage them to use their creativity. One pair of students, for example, created a cell model that was entirely made up of reds and pinks, making for a lovely aesthetic.  More students might have been encouraged to try harder visually if they had such an example to look at before they bega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At Parkdale, this lesson could be used for the grade 10 Applied Science course (based on the 2009 Ontario Secondary Science Curriculum) but with modification could be easily done with the Academic and pre-IB levels as well.  For the Academic students, the activity could still be done in class, however the students would be expected to come prepared with the table filled out in advance as a plan for their cell, as well as bringing in their “organelles” to create their model.  I would also give them the choice of making a plant cell or an animal cell, and discuss in advance how the Jell-O portion of the cell would differ between the two.  For this class, the rubric would include an assessment of pre-lab preparation. For the pre-IB students, the lesson could be more open, with the students planning not only what they would use to represent the organelles, but also how they could represent the cell membrane and the cytoplasm.  They could do everything at home, designing their model from scratch, and provide justification for all of their choices.  The rubric could be modified to include an assessment of their discussion of how appropriate their choices were and whether they were able to justify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art Three: Homework</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Homework can be beneficial to the students of Parkdale CI, since they are high school students. Paul Cappon, president of the Canadian Council on Learning in Ottawa, stated in an interview with the Globe and Mail that there is “evidence for the value of homework is for the later years." In fact, the Canadian Council on Learning has found that a number of studies on the effectiveness of homework suggest that homework has positive effects on grades, test scores and attitudes toward formal learning. The keys are for teachers to clearly articulate the purpose and expected outcome of the homework for students, and that homework is more geared towards reinforcement of lessons already taught.  Coordination among the staff with respect to a homework policy is also vital, so as to not overburden students with work for them to do at home.</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Our policies for homework will be guided by expectations of the students’ learning, the students’ capabilities of completing the assigned tasks and the school’s own homework policies.  Homework should fall into one of four categories:  completion, practice, preparation or extension.  </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Completion refers to any work assigned during the school day not completed in class; however, if there are a few students who continuously have to do completion homework, it would be appropriate to reflect on teaching practices, try to differentiate further, and document if there are any specific things that students have consistent difficulties with, in case these are students which have not yet been identified and given an IEP.</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Practice refers to any work that reinforces skills and concepts taught in class</w:t>
      </w:r>
      <w:r>
        <w:rPr>
          <w:rFonts w:cs="Arial" w:ascii="Arial" w:hAnsi="Arial"/>
        </w:rPr>
        <w:t xml:space="preserve">. </w:t>
      </w:r>
      <w:r>
        <w:rPr>
          <w:rFonts w:cs="Arial" w:ascii="Arial" w:hAnsi="Arial"/>
          <w:sz w:val="24"/>
          <w:szCs w:val="24"/>
        </w:rPr>
        <w:t xml:space="preserve">  It is important, however, for students to already be able to independently perform the skills required</w:t>
      </w:r>
      <w:r>
        <w:rPr>
          <w:rFonts w:cs="Arial" w:ascii="Arial" w:hAnsi="Arial"/>
        </w:rPr>
        <w:t xml:space="preserve">, </w:t>
      </w:r>
      <w:r>
        <w:rPr>
          <w:rFonts w:cs="Arial" w:ascii="Arial" w:hAnsi="Arial"/>
          <w:sz w:val="24"/>
          <w:szCs w:val="24"/>
        </w:rPr>
        <w:t xml:space="preserve">otherwise there is a high likelihood that the students will get frustrated trying to complete the work at home, in which case the homework will not be accomplishing the intended goal of reinforcement. Also, according to a 2007 Survey of Canadian Attitudes toward Learning, this may add to household stress, especially if the parents are not familiar with the area of study, or are lacking in language skills or education to assist the student </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Preparation refers to any work that prepares students for upcoming work and classes.  This type of homework would apply, for example, to any pre-lab work so that the student may start immediately on the next day, with at least some knowledge of protocols and safety requirements.  In order to reinforce preparatory homework, students should not be allowed to begin a lab unless they have shown evidence of having completed the pre-lab requirements. </w:t>
      </w:r>
    </w:p>
    <w:p>
      <w:pPr>
        <w:pStyle w:val="NoSpacing"/>
        <w:ind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xtension refers to any work that explores and refines learning in new contexts or integrates and expands on classroom.  Homework that would fall under this category would be larger projects, such as the Molar Cookie, or a research project.  This type of homework would be given a larger block of time for completion, so that families can balance the time required for completion with extracurricular activities and daily homework from other classes. Extension homework engages students to deepen understanding and relate learning to the real world.</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Parkdale CI has a clear document with respect to the homework policy (</w:t>
      </w:r>
      <w:hyperlink r:id="rId2">
        <w:r>
          <w:rPr>
            <w:rStyle w:val="InternetLink"/>
            <w:rFonts w:cs="Arial" w:ascii="Arial" w:hAnsi="Arial"/>
          </w:rPr>
          <w:t>http://schools.tdsb.on.ca/parkdale/homework.html</w:t>
        </w:r>
      </w:hyperlink>
      <w:r>
        <w:rPr>
          <w:rFonts w:cs="Arial" w:ascii="Arial" w:hAnsi="Arial"/>
          <w:sz w:val="24"/>
          <w:szCs w:val="24"/>
        </w:rPr>
        <w:t>) which is in agreement with both the TDSB and Ministry of Education policies, and also correlates very well with our own policies. This policy would be implemented by posting homework assignments to the class website on the school’s online network (AW). This website would include a list of all assignments, uploaded files of documents handed out in class. Students would have the opportunity to upload copies of all assignments, projects, and culminating activities to AW.</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Grades for homework would very much depend on the type of homework assigned.  Practice homework would be given a checkmark for completion, because the goal is to reinforce skills which require repetition.  These would not enter into the percentage grade for the course, but would contribute to the learning skills section of the report card.  If a student occasionally does not complete this type of homework, it would not necessarily be a concern, especially if the student consistently demonstrates that they are mastering the skills and concepts. If the student often does not complete the practice homework, it would be necessary to speak with the student to discover the reasons, and to determine whether they need additional scaffolding or remediation. In such cases, the student’s parents will be contacted. Consistent failure to complete practice homework will be reflected in their learning skills section. </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Completion homework would fall under the category of formative assessment, and as such provides vital information towards the ongoing learning of the students.   As with practice homework, occasional lapses by students can be overlooked, provided they demonstrate that they are understanding and mastering the lessons; however the student will be reminded that these assignments are being marked, and as such it is in their best interest to complete the work.  If a student often fails to complete this type of homework, it is important to find out why. Is the student getting distracted in class and therefore taking too much work from the class for homework?  Are they having trouble with the content?  Do they have any special needs which have not been assessed as yet?  If there is no underlying cause, and if speaking with the student does not result in improvement, the parents will be informed; in consultation with other staff, parents, and administration, different ways that the student can be assisted in succeeding will be discussed and implemented.</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Preparation homework itself would not be marked, but may be required before the student can complete as assignment or a lab which would be marked.  For example, there may be preparatory homework which would involve pre-lab questions regarding how the apparatus would be set up, what their design of the lab protocol would be, or what the safety issues the student needs to be aware of.    </w:t>
      </w:r>
    </w:p>
    <w:p>
      <w:pPr>
        <w:pStyle w:val="NoSpacing"/>
        <w:ind w:firstLine="720"/>
        <w:rPr>
          <w:rFonts w:ascii="Arial" w:hAnsi="Arial" w:cs="Arial"/>
          <w:sz w:val="24"/>
          <w:szCs w:val="24"/>
        </w:rPr>
      </w:pPr>
      <w:r>
        <w:rPr>
          <w:rFonts w:cs="Arial" w:ascii="Arial" w:hAnsi="Arial"/>
          <w:sz w:val="24"/>
          <w:szCs w:val="24"/>
        </w:rPr>
        <w:t>Extension homework will often fall under the inquiry or making connections categories of the curriculum, and as such will play an important role in the final mark of the student.  However, extension homework may not be assigned as often as the other types, and will be given longer blocks of time for completion so that there will be opportunity both for the student to seek extra help, and for the teacher to check in on the progress of the student.  The Molar Cookie assignment is an example of extension homework. Before the final due date, there would be a check-in date for students to show evidence that they have worked on Part A, and another where they need to show the calculations for Part B, and so on. Progress charts will be created for larger projects so that the students and teacher can keep track of student progress.  Refusal to complete the work will result in phone calls to parents, and discussions with administration and guidance, and will be reflected in the final mark.</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art Four: Field Trips</w:t>
      </w:r>
    </w:p>
    <w:p>
      <w:pPr>
        <w:pStyle w:val="NoSpacing"/>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Field trips are valuable opportunities to put learning in context with real-life examples and can be extremely motivational for students.  TDSB “recognizes and encourages the educational value of learning experiences in the world beyond the classroom, and acknowledges that excursions should be an integral part of every student’s program of studies”.</w:t>
      </w:r>
    </w:p>
    <w:p>
      <w:pPr>
        <w:pStyle w:val="Normal"/>
        <w:ind w:firstLine="720"/>
        <w:rPr/>
      </w:pPr>
      <w:r>
        <w:rPr>
          <w:rFonts w:cs="Arial" w:ascii="Arial" w:hAnsi="Arial"/>
          <w:sz w:val="24"/>
          <w:szCs w:val="24"/>
        </w:rPr>
        <w:t>The following excerpt taken from the Toronto District School Board website (</w:t>
      </w:r>
      <w:hyperlink r:id="rId3">
        <w:r>
          <w:rPr>
            <w:rStyle w:val="InternetLink"/>
            <w:rFonts w:cs="Arial" w:ascii="Arial" w:hAnsi="Arial"/>
          </w:rPr>
          <w:t>http://schools.tdsb.on.ca/parkdale/fieldtrips.html</w:t>
        </w:r>
      </w:hyperlink>
      <w:r>
        <w:rPr>
          <w:rFonts w:cs="Arial" w:ascii="Arial" w:hAnsi="Arial"/>
        </w:rPr>
        <w:t>)</w:t>
      </w:r>
      <w:r>
        <w:rPr>
          <w:rFonts w:cs="Arial" w:ascii="Arial" w:hAnsi="Arial"/>
          <w:sz w:val="24"/>
          <w:szCs w:val="24"/>
        </w:rPr>
        <w:t xml:space="preserve"> clearly states Parkdale Collegiate Institute’s policy on field trips:</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Field trips are an essential part of the curriculum, and provide students with additional educational opportunities.  All field trips must be approved by the administration.  Permission forms are sent home and parents should encourage their children to participate.  If students cannot join an excursion, they must notify their teacher beforehand, and make arrangements for alternate assignments.  Alternate assignments must be completed within a reasonable time.”</w:t>
      </w:r>
    </w:p>
    <w:p>
      <w:pPr>
        <w:pStyle w:val="Normal"/>
        <w:ind w:firstLine="720"/>
        <w:rPr>
          <w:rFonts w:ascii="Arial" w:hAnsi="Arial" w:cs="Arial"/>
          <w:sz w:val="24"/>
          <w:szCs w:val="24"/>
        </w:rPr>
      </w:pPr>
      <w:r>
        <w:rPr>
          <w:rFonts w:cs="Arial" w:ascii="Arial" w:hAnsi="Arial"/>
          <w:sz w:val="24"/>
          <w:szCs w:val="24"/>
        </w:rPr>
        <w:t>Field trips are most valuable when they provide an authentic context for classroom curriculum expectations.  Therefore, the first step in deciding on a field trip to undertake is to consult the grade and subject specific expectations in the Ministry of Education curriculum documents.  With the expectations in mind, it is possible to select an appropriate field trip site.</w:t>
      </w:r>
    </w:p>
    <w:p>
      <w:pPr>
        <w:pStyle w:val="Normal"/>
        <w:ind w:firstLine="720"/>
        <w:rPr>
          <w:rFonts w:ascii="Arial" w:hAnsi="Arial" w:cs="Arial"/>
          <w:color w:val="FF0000"/>
          <w:sz w:val="24"/>
          <w:szCs w:val="24"/>
        </w:rPr>
      </w:pPr>
      <w:r>
        <w:rPr>
          <w:rFonts w:cs="Arial" w:ascii="Arial" w:hAnsi="Arial"/>
          <w:sz w:val="24"/>
          <w:szCs w:val="24"/>
        </w:rPr>
        <w:t xml:space="preserve">There are several possible field trip sites for Grade 9-12 Sciences in the Greater Toronto Area. Three excellent examples are the Metro Toronto Zoo, the Ontario Science Centre, and the High Park Nature Centre. A wealth of information about each of these sites is provided in Appendices D-F.  </w:t>
      </w:r>
    </w:p>
    <w:p>
      <w:pPr>
        <w:pStyle w:val="Normal"/>
        <w:ind w:firstLine="720"/>
        <w:rPr>
          <w:rFonts w:ascii="Arial" w:hAnsi="Arial" w:cs="Arial"/>
          <w:sz w:val="24"/>
          <w:szCs w:val="24"/>
        </w:rPr>
      </w:pPr>
      <w:r>
        <w:rPr>
          <w:rFonts w:cs="Arial" w:ascii="Arial" w:hAnsi="Arial"/>
          <w:sz w:val="24"/>
          <w:szCs w:val="24"/>
        </w:rPr>
        <w:t xml:space="preserve">Extensive preparation and planning are involved in conducting an effective and successful field trip.  In order for a field trip to be effective it must be closely connected with and integrated into the curriculum, in a way that furthers student knowledge and understanding.  Successful field trips must adhere to ministry, board, and school policies and guidelines regarding the planning and execution of field trips.  Prior to planning any field trips, teachers should familiarize themselves with the TDSB document </w:t>
      </w:r>
      <w:r>
        <w:rPr>
          <w:rFonts w:cs="Arial" w:ascii="Arial" w:hAnsi="Arial"/>
          <w:i/>
          <w:sz w:val="24"/>
          <w:szCs w:val="24"/>
        </w:rPr>
        <w:t>Operational Procedure PR.511 SCH: Excursions</w:t>
      </w:r>
      <w:r>
        <w:rPr>
          <w:rFonts w:cs="Arial" w:ascii="Arial" w:hAnsi="Arial"/>
          <w:sz w:val="24"/>
          <w:szCs w:val="24"/>
        </w:rPr>
        <w:t xml:space="preserve">, found at </w:t>
      </w:r>
      <w:hyperlink r:id="rId4">
        <w:r>
          <w:rPr>
            <w:rStyle w:val="InternetLink"/>
            <w:rFonts w:cs="Arial" w:ascii="Arial" w:hAnsi="Arial"/>
          </w:rPr>
          <w:t>http://www.tdsb.on.ca/ppf/uploads/files/live/98/735.pdf</w:t>
        </w:r>
      </w:hyperlink>
      <w:r>
        <w:rPr>
          <w:rFonts w:cs="Arial" w:ascii="Arial" w:hAnsi="Arial"/>
        </w:rPr>
        <w:t>.</w:t>
      </w:r>
    </w:p>
    <w:p>
      <w:pPr>
        <w:pStyle w:val="Normal"/>
        <w:ind w:firstLine="720"/>
        <w:rPr>
          <w:rFonts w:ascii="Arial" w:hAnsi="Arial" w:cs="Arial"/>
          <w:sz w:val="24"/>
          <w:szCs w:val="24"/>
        </w:rPr>
      </w:pPr>
      <w:r>
        <w:rPr>
          <w:rFonts w:cs="Arial" w:ascii="Arial" w:hAnsi="Arial"/>
          <w:sz w:val="24"/>
          <w:szCs w:val="24"/>
        </w:rPr>
        <w:t xml:space="preserve">In selecting an appropriate site for a field trip, there are many things to consider. First, consult the </w:t>
      </w:r>
      <w:r>
        <w:rPr>
          <w:rFonts w:cs="Arial" w:ascii="Arial" w:hAnsi="Arial"/>
          <w:i/>
          <w:sz w:val="24"/>
          <w:szCs w:val="24"/>
        </w:rPr>
        <w:t>Ministry of Education Curriculum Documents</w:t>
      </w:r>
      <w:r>
        <w:rPr>
          <w:rFonts w:cs="Arial" w:ascii="Arial" w:hAnsi="Arial"/>
          <w:sz w:val="24"/>
          <w:szCs w:val="24"/>
        </w:rPr>
        <w:t xml:space="preserve"> and identify the curriculum expectations you want to address on the field trip. Use the expectations to determine the rationale and objectives of the trip. Determine what students need to know by the end of the field trip, and plan an assessment that will determine whether students have met the expectations. Then, based on these expectations, select an appropriate site for the field trip. Consider factors such as date, location, cost, grade level and maturity of students. Contact the site by phone or e-mail for information about field trips. Many sites, such as the Toronto Zoo and the Ontario Science Centre, have detailed information packages on their websites. Finally, conduct a pre-trip visit to collect information necessary to plan the field trip and any follow-up activities. This is a good opportunity to gather resources to present to the administration team when describing the educational value of the field trip. </w:t>
      </w:r>
    </w:p>
    <w:p>
      <w:pPr>
        <w:pStyle w:val="Normal"/>
        <w:ind w:firstLine="720"/>
        <w:rPr>
          <w:rFonts w:ascii="Arial" w:hAnsi="Arial" w:cs="Arial"/>
          <w:sz w:val="24"/>
          <w:szCs w:val="24"/>
        </w:rPr>
      </w:pPr>
      <w:r>
        <w:rPr>
          <w:rFonts w:cs="Arial" w:ascii="Arial" w:hAnsi="Arial"/>
          <w:sz w:val="24"/>
          <w:szCs w:val="24"/>
        </w:rPr>
        <w:t xml:space="preserve">After selecting the site, the next step is to begin planning the trip itself. Start by contacting other teachers in the department to coordinate the field trip with other teachers of the same course. In many cases it is easier to take several classes at once than to take individual classes separately.  Coordination decreases the workload for individual teachers and minimizes the disruption that field trips can have on other classes.  However, it is important to discuss the timing of the field trip to ensure that it is effectively integrated into the scheduling within each individual class. </w:t>
      </w:r>
    </w:p>
    <w:p>
      <w:pPr>
        <w:pStyle w:val="Normal"/>
        <w:ind w:firstLine="720"/>
        <w:rPr>
          <w:rFonts w:ascii="Arial" w:hAnsi="Arial" w:cs="Arial"/>
          <w:sz w:val="24"/>
          <w:szCs w:val="24"/>
        </w:rPr>
      </w:pPr>
      <w:r>
        <w:rPr>
          <w:rFonts w:cs="Arial" w:ascii="Arial" w:hAnsi="Arial"/>
          <w:sz w:val="24"/>
          <w:szCs w:val="24"/>
        </w:rPr>
        <w:t xml:space="preserve">Next, apply for approval from the administration team. Approval requirements are given in Appendix A of </w:t>
      </w:r>
      <w:r>
        <w:rPr>
          <w:rFonts w:cs="Arial" w:ascii="Arial" w:hAnsi="Arial"/>
          <w:i/>
          <w:sz w:val="24"/>
          <w:szCs w:val="24"/>
        </w:rPr>
        <w:t>Operational Procedure PR.511 SCH: Excursions</w:t>
      </w:r>
      <w:r>
        <w:rPr>
          <w:rFonts w:cs="Arial" w:ascii="Arial" w:hAnsi="Arial"/>
          <w:sz w:val="24"/>
          <w:szCs w:val="24"/>
        </w:rPr>
        <w:t>. Walking excursions into the immediate community (such as the High Park Nature Centre) or excursions of one day or less within the Greater Toronto Area and not involving activities of high care (such as the Toronto Zoo or Ontario Science Centre) require approval by the Principal, but not the Superintendent (Form 511A). Any other excursions, including high-care day trips in the GTA, all day trips outside the GTA, all overnight trips, and all out-of-province trips, require approval by both the Principal and the Superintendent.  Approval by the Superintendent must be received 1 month in advance of the excursion for all within-province trips, 3 months in advance for all out-of-province trips, and 6 months in advance for all out-of-country trips.</w:t>
      </w:r>
    </w:p>
    <w:p>
      <w:pPr>
        <w:pStyle w:val="Normal"/>
        <w:ind w:firstLine="720"/>
        <w:rPr/>
      </w:pPr>
      <w:r>
        <w:rPr>
          <w:rFonts w:cs="Arial" w:ascii="Arial" w:hAnsi="Arial"/>
          <w:sz w:val="24"/>
          <w:szCs w:val="24"/>
        </w:rPr>
        <w:t xml:space="preserve">After gaining approval for the trip, contact the site to finalize reservations for the group. Then make arrangements for transportation, food, and supervision. Ensure that these reservations and arrangements, if necessary, are completed well in advance of the actual trip.  It is best to develop a schedule for the day and ensure that all major aspects of the schedule, such as transportation to and from the site, lunch, and major events at the site (such as films or workshops) are taken care of at this stage in planning. </w:t>
      </w:r>
    </w:p>
    <w:p>
      <w:pPr>
        <w:pStyle w:val="Normal"/>
        <w:ind w:firstLine="720"/>
        <w:rPr/>
      </w:pPr>
      <w:r>
        <w:rPr>
          <w:rFonts w:cs="Arial" w:ascii="Arial" w:hAnsi="Arial"/>
          <w:sz w:val="24"/>
          <w:szCs w:val="24"/>
        </w:rPr>
        <w:t xml:space="preserve">Next, send a letter and a permission form home with each student for a parent or guardian to sign. Most field trips will also require the teacher to collect a fee from students. All field trips require the approval of a parent or guardian; if the student does not get approval, they cannot go on the trip. Permission forms can be obtained from the TDSB website at </w:t>
      </w:r>
      <w:hyperlink r:id="rId5">
        <w:r>
          <w:rPr>
            <w:rStyle w:val="InternetLink"/>
            <w:rFonts w:cs="Arial" w:ascii="Arial" w:hAnsi="Arial"/>
          </w:rPr>
          <w:t>http://www.tdsb.on.ca/ppf/Search.aspx?ty=F</w:t>
        </w:r>
      </w:hyperlink>
      <w:r>
        <w:rPr>
          <w:rFonts w:cs="Arial" w:ascii="Arial" w:hAnsi="Arial"/>
        </w:rPr>
        <w:t xml:space="preserve">. </w:t>
      </w:r>
      <w:r>
        <w:rPr>
          <w:rFonts w:cs="Arial" w:ascii="Arial" w:hAnsi="Arial"/>
          <w:sz w:val="24"/>
          <w:szCs w:val="24"/>
        </w:rPr>
        <w:t>Note that different slips are necessary for walking excursions, day trips, and overnight trips. Permission forms are available in a variety of languages. The forms contain the following necessary field trip information: school information; the date and location of the field trip; the educational purpose of the trip; itinerary; departure and return times; method of travel; requirements for participants (such as food, notebook, money, clothing, and equipment); financial arrangements; excursion staff; and permission slip to be completed by Parent/Guardian. It is always polite to send a letter to the parent or guardian along with the form to provide more information about the field trip.</w:t>
      </w:r>
    </w:p>
    <w:p>
      <w:pPr>
        <w:pStyle w:val="Normal"/>
        <w:ind w:firstLine="720"/>
        <w:rPr>
          <w:rFonts w:ascii="Arial" w:hAnsi="Arial" w:cs="Arial"/>
          <w:sz w:val="24"/>
          <w:szCs w:val="24"/>
        </w:rPr>
      </w:pPr>
      <w:r>
        <w:rPr>
          <w:rFonts w:cs="Arial" w:ascii="Arial" w:hAnsi="Arial"/>
          <w:sz w:val="24"/>
          <w:szCs w:val="24"/>
        </w:rPr>
        <w:t xml:space="preserve">After sending the permission forms, prepare lessons for before, during, and after the trip to integrate the field trip into classroom activities. This will increase the authenticity of the field trip experience, and add richness to the daily lessons. Many field trip sites have ready-made activities and lesson plans that may be useful in incorporating the field trip into the classroom. Alternate arrangements need to be made for students who do not have permission to go on the trip. </w:t>
      </w:r>
    </w:p>
    <w:p>
      <w:pPr>
        <w:pStyle w:val="Normal"/>
        <w:rPr>
          <w:rFonts w:ascii="Arial" w:hAnsi="Arial" w:cs="Arial"/>
          <w:sz w:val="24"/>
          <w:szCs w:val="24"/>
        </w:rPr>
      </w:pPr>
      <w:r>
        <w:rPr>
          <w:rFonts w:cs="Arial" w:ascii="Arial" w:hAnsi="Arial"/>
          <w:sz w:val="24"/>
          <w:szCs w:val="24"/>
        </w:rPr>
        <w:tab/>
        <w:t xml:space="preserve">In the days leading up to the field trip, it will be necessary to prepare certain documents. Obtain a </w:t>
      </w:r>
      <w:r>
        <w:rPr>
          <w:rFonts w:cs="Arial" w:ascii="Arial" w:hAnsi="Arial"/>
          <w:i/>
          <w:sz w:val="24"/>
          <w:szCs w:val="24"/>
        </w:rPr>
        <w:t>Student Excursion Report</w:t>
      </w:r>
      <w:r>
        <w:rPr>
          <w:rFonts w:cs="Arial" w:ascii="Arial" w:hAnsi="Arial"/>
          <w:sz w:val="24"/>
          <w:szCs w:val="24"/>
        </w:rPr>
        <w:t xml:space="preserve"> from Trillium to carry during the field trip. This document highlights students’ medical information obtained from parents at the beginning of the school year. You will also need copies of the document </w:t>
      </w:r>
      <w:r>
        <w:rPr>
          <w:rFonts w:cs="Arial" w:ascii="Arial" w:hAnsi="Arial"/>
          <w:i/>
          <w:sz w:val="24"/>
          <w:szCs w:val="24"/>
        </w:rPr>
        <w:t>CHECKLIST 511N: Excursion Checklist: Day Excursion – In/Outside GTA</w:t>
      </w:r>
      <w:r>
        <w:rPr>
          <w:rFonts w:cs="Arial" w:ascii="Arial" w:hAnsi="Arial"/>
          <w:sz w:val="24"/>
          <w:szCs w:val="24"/>
        </w:rPr>
        <w:t xml:space="preserve"> and copies of the class list for all supervisors to carry during the field trip. Do not forget to bring the admission documents for the field trip, as well as photocopies of lesson plans and any handouts the students will need to complete their activities. It may be a good idea to bring cell phones or two-way radios for all supervisors, maps, first aid kits, sunscreen, and writing utensils. And, of course, do not forget the money.</w:t>
      </w:r>
    </w:p>
    <w:p>
      <w:pPr>
        <w:pStyle w:val="Normal"/>
        <w:ind w:firstLine="720"/>
        <w:rPr>
          <w:rFonts w:ascii="Arial" w:hAnsi="Arial" w:cs="Arial"/>
          <w:sz w:val="24"/>
          <w:szCs w:val="24"/>
        </w:rPr>
      </w:pPr>
      <w:r>
        <w:rPr>
          <w:rFonts w:cs="Arial" w:ascii="Arial" w:hAnsi="Arial"/>
          <w:sz w:val="24"/>
          <w:szCs w:val="24"/>
        </w:rPr>
        <w:t>The final step in preparing a field trip is to discuss the purpose of the field trip with the students. Show the students how the trip relates to what is being done in the classroom.  Give students a chance to see the field trip website and briefly go over the itinerary for the trip.  Review any concepts covered in previous lessons that will be required for the field trip.  Most importantly, get the students excited for the trip. Review with students the information about Students’ Responsibilities on Excursions, available in the student handbook. Clearly explain the expectations for the trip, reinforcing behaviour, safety, and etiquette. Remind the students of important information, including departure and return times, and what they need to bring.</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An example of this process is shown in Appendix G, for a trip to the Toronto Zo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Part Five: Diversity and Classroom Management</w:t>
      </w:r>
    </w:p>
    <w:p>
      <w:pPr>
        <w:pStyle w:val="Normal"/>
        <w:ind w:firstLine="720"/>
        <w:rPr/>
      </w:pPr>
      <w:r>
        <w:rPr>
          <w:rFonts w:cs="Arial" w:ascii="Arial" w:hAnsi="Arial"/>
          <w:sz w:val="24"/>
          <w:szCs w:val="24"/>
        </w:rPr>
        <w:t xml:space="preserve">This last section deals with three hypothetical problems that relate to student diversity and classroom management. In the first scenario, a student with a learning disability, and who also has difficulty reading and writing, is doing the edible cell activity, described in Appendix C. The problem is to decide what accommodations will be provided for this student. In the second problem, a student is caught cheating on a test. Here, the teacher must decide on the most appropriate course of action. The third problem continues with the student who was caught cheating; this student’s parents meet with the teacher to complain their child is being unfairly “picked on”. This is a very real situation that can be very tricky to deal with. </w:t>
      </w:r>
    </w:p>
    <w:p>
      <w:pPr>
        <w:pStyle w:val="Normal"/>
        <w:ind w:firstLine="720"/>
        <w:rPr/>
      </w:pPr>
      <w:r>
        <w:rPr>
          <w:rFonts w:cs="Arial" w:ascii="Arial" w:hAnsi="Arial"/>
          <w:sz w:val="24"/>
          <w:szCs w:val="24"/>
        </w:rPr>
        <w:t xml:space="preserve">For a student with a learning disability and who has difficulty reading and writing, the edible cell activity will pose several problems. Firstly, the instructions are given in writing on a student handout. For the benefit of this student, the instructions could be read aloud to the class before the start of the activity. The second problem for this student is that the activity requires the completion of a table that matches each cellular organelle to a piece of candy in the edible cell, and describes the function of each organelle. This activity is done in pairs, so one alternative could be to partner the student with someone who is willing and able to do all of the written work. To ensure that the concepts are understood by both students, this group could be interviewed by the teacher so that both students can give the answers orally as well. Time is a factor for this activity because students must finish with ten minutes remaining in class both to get a high mark and to have the privilege of eating the edible cell. For the learning disabled student, it would be appropriate to modify this requirement, and allow this particular student to have until the end of class, or even a few minutes extra if the class is at the end of the day, or just before lunch. </w:t>
      </w:r>
    </w:p>
    <w:p>
      <w:pPr>
        <w:pStyle w:val="Normal"/>
        <w:ind w:firstLine="720"/>
        <w:rPr/>
      </w:pPr>
      <w:r>
        <w:rPr>
          <w:rFonts w:cs="Arial" w:ascii="Arial" w:hAnsi="Arial"/>
          <w:sz w:val="24"/>
          <w:szCs w:val="24"/>
        </w:rPr>
        <w:t xml:space="preserve">A student in the class has exhibited very disruptive behaviour and is failing the course. The student has been caught cheating on a test by looking at another student’s paper. Cheating is a very serious issue because it is a form of academic dishonesty, and ethical education is an important part of the teacher’s role. The student needs to understand that the action of looking at another student’s paper is both unethical and unfair to the other students in the class. It would be appropriate to quietly and discreetly tell the student that cheating has been observed so as not to disturb the rest of the class or to embarrass the student. The appropriate punishment for the student depends on the nature of the assessment and the student’s past history. Firstly, it is important for the teacher to make a note of the event. If this were the first time a student had been observed cheating, a warning to the student would be appropriate during the test, followed by a discussion afterwards. In the discussion, the student must be told why cheating is wrong, and what the consequences will be if it happens again. If the student has been caught before, it would be appropriate to give the student a mark of zero for the test, in accordance with the Board policy. For a student with a history of multiple cheating offenses, the administration team will meet with the student, whereupon disciplinary actions may be warranted. As a teacher, it is critically important to take some time at the beginning of the course to explain why cheating is wrong, and what the potential consequences of cheating are. </w:t>
      </w:r>
    </w:p>
    <w:p>
      <w:pPr>
        <w:pStyle w:val="Normal"/>
        <w:ind w:firstLine="720"/>
        <w:rPr/>
      </w:pPr>
      <w:r>
        <w:rPr>
          <w:rFonts w:cs="Arial" w:ascii="Arial" w:hAnsi="Arial"/>
          <w:sz w:val="24"/>
          <w:szCs w:val="24"/>
        </w:rPr>
        <w:t xml:space="preserve">The parents of the student caught cheating claim that their son is being “picked on” and the accusations of cheating are false. In a meeting with these parents, the basis for the allegations would be explained. A record made concurrent to the incident would be shown to the parents, as would any similarities between the offending student’s paper and the paper of the student who was cheated off of. The parents would also be shown a record of the student’s activities during the course, including any assignments missed, or test marks that might suggest why the student would cheat on the test. Any documented behavioural incidents will also be shown to alleviate any concerns that the student is being “picked on”. It must be stressed to the parents that the student is being punished for cheating, not for being disruptive in class. It must also be made clear that targeting a student is considered unprofessional and unethical. It would be appropriate to suggest to the parents to try to find the root of the problem, and suggest that the parents work together with the teacher to develop a solution. Possible alternatives include tracking sheets and frequent correspondence with the parents. </w:t>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Normal"/>
        <w:spacing w:before="0" w:after="200"/>
        <w:ind w:left="720" w:hanging="0"/>
        <w:jc w:val="center"/>
        <w:rPr>
          <w:rFonts w:ascii="Arial" w:hAnsi="Arial" w:cs="Arial"/>
          <w:b/>
          <w:b/>
          <w:sz w:val="24"/>
          <w:szCs w:val="24"/>
        </w:rPr>
      </w:pPr>
      <w:r>
        <w:rPr>
          <w:rFonts w:cs="Arial" w:ascii="Arial" w:hAnsi="Arial"/>
          <w:b/>
          <w:sz w:val="24"/>
          <w:szCs w:val="24"/>
        </w:rPr>
      </w:r>
    </w:p>
    <w:sectPr>
      <w:headerReference w:type="default" r:id="rId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60"/>
      <w:jc w:val="center"/>
      <w:outlineLvl w:val="0"/>
    </w:pPr>
    <w:rPr>
      <w:rFonts w:ascii="Times New Roman Bold;Times New Roman" w:hAnsi="Times New Roman Bold;Times New Roman" w:eastAsia="Times New Roman" w:cs="Times New Roman Bold;Times New Roman"/>
      <w:b/>
      <w:kern w:val="2"/>
      <w:sz w:val="28"/>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60"/>
      <w:jc w:val="both"/>
      <w:outlineLvl w:val="1"/>
    </w:pPr>
    <w:rPr>
      <w:rFonts w:ascii="Times New Roman Bold;Times New Roman" w:hAnsi="Times New Roman Bold;Times New Roman" w:eastAsia="Times New Roman" w:cs="Times New Roman Bold;Times New Roman"/>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Comic Sans MS" w:hAnsi="Comic Sans MS" w:eastAsia="Times New Roman" w:cs="Comic Sans MS"/>
      <w:sz w:val="18"/>
      <w:lang w:val="en-US"/>
    </w:rPr>
  </w:style>
  <w:style w:type="character" w:styleId="BodyTextIndentChar">
    <w:name w:val="Body Text Indent Char"/>
    <w:basedOn w:val="DefaultParagraphFont"/>
    <w:qFormat/>
    <w:rPr>
      <w:sz w:val="22"/>
      <w:szCs w:val="22"/>
    </w:rPr>
  </w:style>
  <w:style w:type="character" w:styleId="BodyTextIndent2Char">
    <w:name w:val="Body Text Indent 2 Char"/>
    <w:basedOn w:val="DefaultParagraphFont"/>
    <w:qFormat/>
    <w:rPr>
      <w:sz w:val="22"/>
      <w:szCs w:val="22"/>
    </w:rPr>
  </w:style>
  <w:style w:type="character" w:styleId="Heading1Char">
    <w:name w:val="Heading 1 Char"/>
    <w:basedOn w:val="DefaultParagraphFont"/>
    <w:qFormat/>
    <w:rPr>
      <w:rFonts w:ascii="Times New Roman Bold;Times New Roman" w:hAnsi="Times New Roman Bold;Times New Roman" w:eastAsia="Times New Roman" w:cs="Times New Roman Bold;Times New Roman"/>
      <w:b/>
      <w:kern w:val="2"/>
      <w:sz w:val="28"/>
      <w:lang w:val="en-US"/>
    </w:rPr>
  </w:style>
  <w:style w:type="character" w:styleId="Heading2Char">
    <w:name w:val="Heading 2 Char"/>
    <w:basedOn w:val="DefaultParagraphFont"/>
    <w:qFormat/>
    <w:rPr>
      <w:rFonts w:ascii="Times New Roman Bold;Times New Roman" w:hAnsi="Times New Roman Bold;Times New Roman" w:eastAsia="Times New Roman" w:cs="Times New Roman Bold;Times New Roman"/>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eastAsia="Times New Roman" w:cs="Comic Sans MS"/>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evel1">
    <w:name w:val="Level 1"/>
    <w:basedOn w:val="Normal"/>
    <w:qFormat/>
    <w:pPr>
      <w:widowControl w:val="false"/>
      <w:tabs>
        <w:tab w:val="left" w:pos="720" w:leader="none"/>
      </w:tabs>
      <w:autoSpaceDE w:val="false"/>
      <w:spacing w:lineRule="auto" w:line="240" w:before="0" w:after="0"/>
      <w:ind w:left="810" w:hanging="810"/>
      <w:outlineLvl w:val="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te">
    <w:name w:val="Note"/>
    <w:basedOn w:val="Normal"/>
    <w:qFormat/>
    <w:pPr>
      <w:suppressAutoHyphens w:val="true"/>
      <w:spacing w:lineRule="auto" w:line="240" w:before="60" w:after="0"/>
      <w:jc w:val="both"/>
    </w:pPr>
    <w:rPr>
      <w:rFonts w:ascii="Times New Roman" w:hAnsi="Times New Roman" w:eastAsia="Times New Roman" w:cs="Times New Roman"/>
      <w:sz w:val="16"/>
      <w:szCs w:val="20"/>
      <w:lang w:val="en-US"/>
    </w:rPr>
  </w:style>
  <w:style w:type="paragraph" w:styleId="Note2">
    <w:name w:val="Note 2"/>
    <w:basedOn w:val="Normal"/>
    <w:qFormat/>
    <w:pPr>
      <w:tabs>
        <w:tab w:val="clear" w:pos="720"/>
        <w:tab w:val="left" w:pos="5760" w:leader="underscore"/>
        <w:tab w:val="left" w:pos="10800" w:leader="underscore"/>
      </w:tabs>
      <w:suppressAutoHyphens w:val="true"/>
      <w:spacing w:lineRule="auto" w:line="240" w:before="60" w:after="0"/>
      <w:jc w:val="both"/>
    </w:pPr>
    <w:rPr>
      <w:rFonts w:ascii="Times New Roman" w:hAnsi="Times New Roman" w:eastAsia="Times New Roman" w:cs="Times New Roman"/>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homework.html" TargetMode="External"/><Relationship Id="rId3" Type="http://schemas.openxmlformats.org/officeDocument/2006/relationships/hyperlink" Target="http://schools.tdsb.on.ca/parkdale/fieldtrips.html" TargetMode="External"/><Relationship Id="rId4" Type="http://schemas.openxmlformats.org/officeDocument/2006/relationships/hyperlink" Target="http://www.tdsb.on.ca/ppf/uploads/files/live/98/735.pdf" TargetMode="External"/><Relationship Id="rId5" Type="http://schemas.openxmlformats.org/officeDocument/2006/relationships/hyperlink" Target="http://www.tdsb.on.ca/ppf/Search.aspx?ty=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23:00Z</dcterms:created>
  <dc:creator>Michael</dc:creator>
  <dc:description/>
  <cp:keywords/>
  <dc:language>en-US</dc:language>
  <cp:lastModifiedBy>Joseph Turner</cp:lastModifiedBy>
  <dcterms:modified xsi:type="dcterms:W3CDTF">2009-04-18T04:28:00Z</dcterms:modified>
  <cp:revision>3</cp:revision>
  <dc:subject/>
  <dc:title/>
</cp:coreProperties>
</file>